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6586688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5173419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2384117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4926629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0717228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6530391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2610376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533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53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